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16"/>
        <w:gridCol w:w="267"/>
        <w:gridCol w:w="1397"/>
        <w:gridCol w:w="1061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课程设计教学归</w:t>
            </w:r>
            <w:r>
              <w:rPr>
                <w:rFonts w:ascii="黑体" w:hAnsi="黑体" w:cs="黑体" w:eastAsia="黑体"/>
                <w:sz w:val="36"/>
                <w:szCs w:val="36"/>
              </w:rPr>
              <w:t>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设计教学大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设计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指导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设计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计划</w:t>
            </w:r>
          </w:p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课程设计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任务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践教学日志及总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课程设计报告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课程设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成绩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教务系统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330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系（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教研室</w:t>
            </w: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主任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教务处</cp:lastModifiedBy>
  <dcterms:modified xsi:type="dcterms:W3CDTF">2025-12-26T01:50:58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6863F6B545D0A225D43CDD44C23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