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艺术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学院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辅修学位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专业介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jc w:val="left"/>
        <w:textAlignment w:val="auto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一、环境设计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（一）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专业名称、代码、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专业名称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环境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专业代码：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3050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学科门类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艺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专业类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设计学</w:t>
      </w:r>
      <w:r>
        <w:rPr>
          <w:rFonts w:ascii="仿宋_GB2312" w:hAnsi="仿宋_GB2312" w:cs="仿宋_GB2312" w:eastAsia="仿宋_GB2312"/>
          <w:sz w:val="28"/>
          <w:szCs w:val="28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（二）培养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本专业培养德智体美劳全面发展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具有良好的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政治素养，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适应区域经济发展需要，具备良好的艺术修养、审美素养和创新意识，同时具有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室内设计和景观设计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知识，适应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环境设计和景观设计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行业发展，能够在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室内设计和景观设计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领域、行业从事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建筑室内外环境、风景园林以及环境视觉、公共艺术创作等相关的设计、创作、施工、管理以及教学和研究工作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的应用型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（三）专业特点、优势、发展前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专业特点：预见性：为培养适合社会需求的人才做好前期准备。系统性：具有多学科</w:t>
      </w:r>
      <w:hyperlink r:id="rId2" w:tgtFrame="https://baike.baidu.com/item/%E7%8E%AF%E5%A2%83%E8%89%BA%E6%9C%AF%E8%AE%BE%E8%AE%A1%E4%B8%93%E4%B8%9A/_blank">
        <w:r>
          <w:rPr>
            <w:rStyle w:val="InternetLink"/>
            <w:rFonts w:ascii="仿宋_GB2312" w:hAnsi="仿宋_GB2312" w:cs="仿宋_GB2312" w:eastAsia="仿宋_GB2312"/>
            <w:sz w:val="28"/>
            <w:szCs w:val="28"/>
            <w:lang w:val="en-US" w:eastAsia="zh-CN"/>
          </w:rPr>
          <w:t>交叉</w:t>
        </w:r>
      </w:hyperlink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</w:t>
      </w:r>
      <w:hyperlink r:id="rId3" w:tgtFrame="https://baike.baidu.com/item/%E7%8E%AF%E5%A2%83%E8%89%BA%E6%9C%AF%E8%AE%BE%E8%AE%A1%E4%B8%93%E4%B8%9A/_blank">
        <w:r>
          <w:rPr>
            <w:rStyle w:val="InternetLink"/>
            <w:rFonts w:ascii="仿宋_GB2312" w:hAnsi="仿宋_GB2312" w:cs="仿宋_GB2312" w:eastAsia="仿宋_GB2312"/>
            <w:sz w:val="28"/>
            <w:szCs w:val="28"/>
            <w:lang w:val="en-US" w:eastAsia="zh-CN"/>
          </w:rPr>
          <w:t>渗透</w:t>
        </w:r>
      </w:hyperlink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</w:t>
      </w:r>
      <w:hyperlink r:id="rId4" w:tgtFrame="https://baike.baidu.com/item/%E7%8E%AF%E5%A2%83%E8%89%BA%E6%9C%AF%E8%AE%BE%E8%AE%A1%E4%B8%93%E4%B8%9A/_blank">
        <w:r>
          <w:rPr>
            <w:rStyle w:val="InternetLink"/>
            <w:rFonts w:ascii="仿宋_GB2312" w:hAnsi="仿宋_GB2312" w:cs="仿宋_GB2312" w:eastAsia="仿宋_GB2312"/>
            <w:sz w:val="28"/>
            <w:szCs w:val="28"/>
            <w:lang w:val="en-US" w:eastAsia="zh-CN"/>
          </w:rPr>
          <w:t>融合</w:t>
        </w:r>
      </w:hyperlink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的特点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。特色性：针对社会需求制定符合我院人才的培养方案，将重实训的专业特色优势发挥出来。创造性：在课程建设和教学上，充分强调创造性的特点，树立以培养学生创造性的思维方法、解放学生创造力为主线的设计教育思想。适应性：对未来的人才市场，要求具备较强的适应性。</w:t>
      </w:r>
    </w:p>
    <w:p>
      <w:pPr>
        <w:pStyle w:val="Heading3"/>
        <w:keepNext w:val="false"/>
        <w:keepLines w:val="false"/>
        <w:widowControl/>
        <w:pBdr/>
        <w:shd w:fill="FFFFFF" w:val="clear"/>
        <w:spacing w:lineRule="atLeast" w:line="264" w:before="0" w:after="48"/>
        <w:ind w:left="0" w:right="0"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28"/>
          <w:szCs w:val="28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28"/>
          <w:szCs w:val="28"/>
          <w:lang w:val="en-US" w:eastAsia="zh-CN" w:bidi="ar-SA"/>
        </w:rPr>
        <w:t>专业优势：随着未来对环境的需求不断增大，环境艺术设计专业的发展也会更强更广泛。具有就业面广、专业人才需求大、人才区域分布广、职业人才紧缺、考研升学选择范围广等优势。郑州工商学院环境设计专业创办于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28"/>
          <w:szCs w:val="28"/>
          <w:lang w:val="en-US" w:eastAsia="zh-CN" w:bidi="ar-SA"/>
        </w:rPr>
        <w:t>2009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28"/>
          <w:szCs w:val="28"/>
          <w:lang w:val="en-US" w:eastAsia="zh-CN" w:bidi="ar-SA"/>
        </w:rPr>
        <w:t>年，拥有家具制作工艺实训室、 虚拟仿真实验室、艺术设计综合实训室、摄影工作室、陶艺实训室、艺术展厅、设计工作室、虚拟仿真实验室等多个实训室。通过多年的发展，该专业被评为河南省高等学校合格基层教学组织，河南省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28"/>
          <w:szCs w:val="28"/>
          <w:lang w:val="en-US" w:eastAsia="zh-CN" w:bidi="ar-SA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28"/>
          <w:szCs w:val="28"/>
          <w:lang w:val="en-US" w:eastAsia="zh-CN" w:bidi="ar-SA"/>
        </w:rPr>
        <w:t>民办高校品牌专业，分别与河南几何家居科技有限公司、河南蓝集装饰工程有限公司、河南非东空间设计有限公司、河南田野文化艺术有限公司、</w:t>
      </w:r>
      <w:hyperlink r:id="rId5" w:tgtFrame="https://cn.bing.com/_blank">
        <w:r>
          <w:rPr>
            <w:rStyle w:val="InternetLink"/>
            <w:rFonts w:ascii="仿宋_GB2312" w:hAnsi="仿宋_GB2312" w:cs="仿宋_GB2312" w:eastAsia="仿宋_GB2312"/>
            <w:b w:val="false"/>
            <w:bCs w:val="false"/>
            <w:kern w:val="2"/>
            <w:sz w:val="28"/>
            <w:szCs w:val="28"/>
            <w:lang w:val="en-US" w:eastAsia="zh-CN" w:bidi="ar-SA"/>
          </w:rPr>
          <w:t>华夏星博教育科技有限责任公司</w:t>
        </w:r>
      </w:hyperlink>
      <w:r>
        <w:rPr>
          <w:rFonts w:ascii="仿宋_GB2312" w:hAnsi="仿宋_GB2312" w:cs="仿宋_GB2312" w:eastAsia="仿宋_GB2312"/>
          <w:b w:val="false"/>
          <w:bCs w:val="false"/>
          <w:kern w:val="2"/>
          <w:sz w:val="28"/>
          <w:szCs w:val="28"/>
          <w:lang w:val="en-US" w:eastAsia="zh-CN" w:bidi="ar-SA"/>
        </w:rPr>
        <w:t>等企业签订校企合作；近些年我该专业的师生先后在全国高校数字艺术设计大赛、</w:t>
      </w:r>
      <w:hyperlink r:id="rId6" w:tgtFrame="https://www.so.com/_blank">
        <w:r>
          <w:rPr>
            <w:rStyle w:val="InternetLink"/>
            <w:rFonts w:ascii="仿宋_GB2312" w:hAnsi="仿宋_GB2312" w:cs="仿宋_GB2312" w:eastAsia="仿宋_GB2312"/>
            <w:b w:val="false"/>
            <w:bCs w:val="false"/>
            <w:kern w:val="2"/>
            <w:sz w:val="28"/>
            <w:szCs w:val="28"/>
            <w:lang w:val="en-US" w:eastAsia="zh-CN" w:bidi="ar-SA"/>
          </w:rPr>
          <w:t>中国好创意暨全国数字艺术设计大赛</w:t>
        </w:r>
      </w:hyperlink>
      <w:r>
        <w:rPr>
          <w:rFonts w:ascii="仿宋_GB2312" w:hAnsi="仿宋_GB2312" w:cs="仿宋_GB2312" w:eastAsia="仿宋_GB2312"/>
          <w:b w:val="false"/>
          <w:bCs w:val="false"/>
          <w:kern w:val="2"/>
          <w:sz w:val="28"/>
          <w:szCs w:val="28"/>
          <w:lang w:val="en-US" w:eastAsia="zh-CN" w:bidi="ar-SA"/>
        </w:rPr>
        <w:t>、新加坡金沙艺术设计大赛、第七届中国高等院校设计作品大赛、第十一届未来设计师全国高校数字艺术设计大赛、第五届香港大学生当代设计奖、园冶杯大学生国际竞赛、河南省建筑装饰设计大赛 、河南省大学生艺术展演、“创意河南”艺术设计大赛、“河南之星”、中南星比赛、河南省第八届艺术设计作品展、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28"/>
          <w:szCs w:val="28"/>
          <w:lang w:val="en-US" w:eastAsia="zh-CN" w:bidi="ar-SA"/>
        </w:rPr>
        <w:t>2023SDC-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28"/>
          <w:szCs w:val="28"/>
          <w:lang w:val="en-US" w:eastAsia="zh-CN" w:bidi="ar-SA"/>
        </w:rPr>
        <w:t>第二届大学生可持续设计大赛等国际和国内的专业赛事，并取得了优异的成绩，积极促进艺术设计教育成果转化，全面提升了师生的教与学的综合水平。环境设计专业重视学生艺术人文等综合素养的提升，教学环节注重理论与实践相结合，并依托广泛的学术影响力和社会资源，为学生提供了国际交流机会和多元的学习平台，使学生具有宽广的学术视野、扎实的知识结构和良好的就业前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专业的就业前景和考研方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就业前景：学生在毕业前具有施工图及效果图的制作能力，掌握综合预算和基本的技能和技巧，培养面向园林景观设计、室内设计与施工、管理、服务、教育等环境设计领域的专业技能人才。主要从事建筑装饰设计、室内外效果图设计、园林景观设计、环境工程改造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考研方向：美术学、景观设计学、室内设计、环境设计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专业在大学四年可考取哪些证书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普通话证、计算机等级证、大学英语四、六级证、教师资格证、室内设计师资格证、景观设计师资格证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（四）主要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设计基础、设计概论、设计史、人体工程学、工程制图与识图、景观规划设计、室内设计、计算机辅助设计、家具与陈设设计、建筑装饰材料与构造、园林植物与应用等相关专业课程。</w:t>
      </w:r>
    </w:p>
    <w:p>
      <w:pPr>
        <w:pStyle w:val="Normal"/>
        <w:jc w:val="left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1">
    <w:name w:val="Heading2"/>
    <w:basedOn w:val="Normal"/>
    <w:next w:val="Normal"/>
    <w:qFormat/>
    <w:pPr>
      <w:ind w:left="110" w:hanging="0"/>
    </w:pPr>
    <w:rPr>
      <w:rFonts w:ascii="宋体" w:hAnsi="宋体" w:cs="宋体"/>
      <w:sz w:val="62"/>
      <w:szCs w:val="62"/>
    </w:rPr>
  </w:style>
  <w:style w:type="paragraph" w:styleId="Style13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0132;&#21449;/36234" TargetMode="External"/><Relationship Id="rId3" Type="http://schemas.openxmlformats.org/officeDocument/2006/relationships/hyperlink" Target="https://baike.baidu.com/item/&#28183;&#36879;/84104" TargetMode="External"/><Relationship Id="rId4" Type="http://schemas.openxmlformats.org/officeDocument/2006/relationships/hyperlink" Target="https://baike.baidu.com/item/&#34701;&#21512;/72742" TargetMode="External"/><Relationship Id="rId5" Type="http://schemas.openxmlformats.org/officeDocument/2006/relationships/hyperlink" Target="https://www.tianyancha.com/company/34360440" TargetMode="External"/><Relationship Id="rId6" Type="http://schemas.openxmlformats.org/officeDocument/2006/relationships/hyperlink" Target="https://www.so.com/link?m=wvV/bSujDHk5Wvtp5GChSs4GHBM+1poHJ4uSqICOqa6fOSjhCsutp6wEvGongURzz2hW8bDtaA0dt57HC80T5RT1MeOoevAC07Fdk3YrneeG0HhBsXyCwOJX5rvBkbmeYdpd7uoSgK5HixpSa4sVK2+R3G0QpiZkwCHszkx+My7OVLz7+cholk3ac/yLPaJfQA+TcD7EowY7VImveo3PdfUePM8se+NTorxBI9mYT6B4=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0:52:34Z</dcterms:created>
  <dc:creator>Administrator</dc:creator>
  <dc:description/>
  <dc:language>en-US</dc:language>
  <cp:lastModifiedBy>崔小瑞</cp:lastModifiedBy>
  <dcterms:modified xsi:type="dcterms:W3CDTF">2024-09-23T09:39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5272FC7401461E8471304793BAB93F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